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87058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28565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82636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40516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