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48952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97733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4962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628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