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88723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55987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86452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94258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