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70451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52657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31244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34997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