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58186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21729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69746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38999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