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50215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65163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14405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98810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