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64150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24630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92538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57051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