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70354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15774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