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018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2236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443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4546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