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note on security aspects of the DIC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es that return the who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earches, such as "MATCH * re ." will retur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dex, and this index must be buffered by the serv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nstance can therefore be using 4-5MB f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This can result in significant resourc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rver machine, swapping, and possibl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mi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mit amount of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mit simultaneous outstanding searches (e.g., "increment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, create a link to a file) every time you start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inition, and decrement it (eg unlink) when the res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oked up, if the number (eg link count) exceeds n, sl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before looking it up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ial of service by idl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versary can connect to the server multiple times (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mit is reached) and thereby deny other clien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mit connections based on IP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 access control, like hosts_access(5) in TCP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IS/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/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paranoid" checks for reverse 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obustify logging routines (e.g., daemon_log and use of str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