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8848733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8348278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5409033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3457348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