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126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6837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5973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