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034499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06449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