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02486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72194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026287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