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2003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35314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89945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84723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