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66415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26100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62497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90325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