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89483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67130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