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7849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761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2481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4151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