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529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3065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4753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3477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