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2564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8272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31293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3426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