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14658767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459972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9548491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