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173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440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981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593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