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22384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5925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30677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48985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