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44205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09631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1843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83456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