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59024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8251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44912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45352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