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59046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30822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248827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09745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