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7442039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74420399"/>
            <w:bookmarkStart w:id="1" w:name="__Fieldmark__0_367442039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