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17926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17926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17926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17926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17926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17926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179261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17926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17926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17926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17926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17926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17926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17926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1792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17926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17926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17926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17926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17926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17926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17926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17926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1792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1792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1792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1792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1792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1792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1792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1792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1792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1792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179261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179261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1792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1792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179261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179261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