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686501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026320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943677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