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76608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7660861"/>
      <w:bookmarkStart w:id="1" w:name="__Fieldmark__15_2477660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76608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7660861"/>
      <w:bookmarkStart w:id="3" w:name="__Fieldmark__16_2477660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76608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7660861"/>
      <w:bookmarkStart w:id="5" w:name="__Fieldmark__17_24776608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7660861"/>
      <w:bookmarkStart w:id="7" w:name="__Fieldmark__19_24776608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