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49936070"/>
      <w:bookmarkStart w:id="1" w:name="__Fieldmark__3_274993607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49936070"/>
      <w:bookmarkStart w:id="3" w:name="__Fieldmark__4_274993607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74993607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749936070"/>
      <w:bookmarkStart w:id="5" w:name="__Fieldmark__6_274993607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