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979425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012447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605777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114017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