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30219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6391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48855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4874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