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5151497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8647164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