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7025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3785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03304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3610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