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73137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73921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48248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01908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