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17531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23486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1389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67410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