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828608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174187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625981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049025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