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73019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58667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88461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38320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