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24945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53028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14845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13606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