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32860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75283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83320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