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631925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09457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739744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753355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