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355257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23923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90353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49806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