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05840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631682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609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220610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