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256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364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630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623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