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7421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53688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41150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17815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