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548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175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228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0254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