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0559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489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0972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1858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