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52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723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044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129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