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589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092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949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451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