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54772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0878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9208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55605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