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451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173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915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304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