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4163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82301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23366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81309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44359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96207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36000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62473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87942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77677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26261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