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4912337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7828414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8079213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0791040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6172449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8531484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1215769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718426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9948011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2541415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989652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