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98438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0840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96164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80325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3176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8138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1216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32866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52157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11449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7892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