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579234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68643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4242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64816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356432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92465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691677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42217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840103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792668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17952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