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05405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58403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43224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2302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35472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37227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43337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91306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94026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65798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942567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