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00649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80732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93283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44126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5015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03100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03770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76768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65320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72731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37158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