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83961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71461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35124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5871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56090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0086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66204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17157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99046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49245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47503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