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25055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98515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47230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8937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8611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99945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36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46062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4928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70373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38528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