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05618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47193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56186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86792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3079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90870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01782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02454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51179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70028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88711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