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253982036"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183004573"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817154756"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218489035"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